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szCs w:val="22"/>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ins w:id="0" w:author="Author" w:date="2008-01-03T23:05:00Z">
              <w:r>
                <w:rPr>
                  <w:b/>
                  <w:color w:val="000000"/>
                </w:rPr>
                <w:t>Contributor’s OpenID:</w:t>
              </w:r>
            </w:ins>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b/>
                <w:b/>
                <w:color w:val="00000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262099360"/>
            <w:bookmarkStart w:id="1" w:name="__Fieldmark__0_1262099360"/>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262099360"/>
            <w:bookmarkStart w:id="3" w:name="__Fieldmark__1_1262099360"/>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1262099360"/>
            <w:bookmarkStart w:id="5" w:name="__Fieldmark__2_1262099360"/>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b w:val="false"/>
          <w:iCs/>
          <w:szCs w:val="22"/>
        </w:rPr>
        <w:t>.</w:t>
      </w:r>
      <w:r>
        <w:rPr/>
        <w:t xml:space="preserve">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del w:id="1" w:author="Author" w:date="2008-01-03T23:05:00Z">
        <w:r>
          <w:rPr/>
          <w:delText xml:space="preserve"> </w:delText>
        </w:r>
      </w:del>
      <w:r>
        <w:rPr>
          <w:iCs w:val="false"/>
        </w:rPr>
        <w:t xml:space="preserve">OpenID Foundation, 946 NW Circle Boulevard, Suite </w:t>
      </w:r>
      <w:del w:id="2" w:author="Author" w:date="2008-01-03T23:05:00Z">
        <w:r>
          <w:rPr>
            <w:iCs w:val="false"/>
          </w:rPr>
          <w:delText>#</w:delText>
        </w:r>
      </w:del>
      <w:r>
        <w:rPr>
          <w:iCs w:val="false"/>
        </w:rPr>
        <w:t xml:space="preserve">339, Corvallis, Oregon </w:t>
      </w:r>
      <w:ins w:id="3" w:author="Author" w:date="2008-01-03T23:05:00Z">
        <w:r>
          <w:rPr/>
          <w:t>97330, Attention: Legal Counsel.</w:t>
        </w:r>
      </w:ins>
      <w:r>
        <w:rPr>
          <w:iCs w:val="false"/>
        </w:rPr>
        <w:t>97330</w:t>
      </w:r>
      <w:del w:id="4" w:author="Author" w:date="2008-01-03T23:05:00Z">
        <w:r>
          <w:rPr/>
          <w:delText>.</w:delText>
        </w:r>
      </w:del>
      <w:ins w:id="5" w:author="Author" w:date="2008-01-07T09:08:00Z">
        <w:r>
          <w:rPr/>
          <w:t>.</w:t>
        </w:r>
      </w:ins>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b w:val="false"/>
          <w:iCs/>
          <w:szCs w:val="22"/>
        </w:rPr>
        <w:t>.</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color w:val="00000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color w:val="000000"/>
        </w:rPr>
      </w:pPr>
      <w:r>
        <w:rPr>
          <w:color w:val="000000"/>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10:00Z</dcterms:created>
  <dc:creator/>
  <dc:description/>
  <cp:keywords/>
  <dc:language>en-US</dc:language>
  <cp:lastModifiedBy/>
  <cp:lastPrinted>2007-03-20T09:03:00Z</cp:lastPrinted>
  <dcterms:modified xsi:type="dcterms:W3CDTF">2008-01-07T17:12:00Z</dcterms:modified>
  <cp:revision>1</cp:revision>
  <dc:subject/>
  <dc:title>_</dc:title>
</cp:coreProperties>
</file>