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szCs w:val="22"/>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pPr>
            <w:r>
              <w:rPr>
                <w:b/>
                <w:color w:val="000000"/>
              </w:rPr>
              <w:t>Contributor’s OpenID:</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b/>
                <w:b/>
                <w:color w:val="00000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339832681"/>
            <w:bookmarkStart w:id="1" w:name="__Fieldmark__0_339832681"/>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339832681"/>
            <w:bookmarkStart w:id="3" w:name="__Fieldmark__1_339832681"/>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339832681"/>
            <w:bookmarkStart w:id="5" w:name="__Fieldmark__2_339832681"/>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w:t>
      </w:r>
      <w:r>
        <w:rPr>
          <w:iCs w:val="false"/>
        </w:rPr>
        <w:t xml:space="preserve">OpenID Foundation, 946 NW Circle Boulevard, Suite 339, Corvallis, Oregon </w:t>
      </w:r>
      <w:r>
        <w:rPr/>
        <w:t>97330, Attention: Legal Counsel.</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color w:val="00000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color w:val="000000"/>
        </w:rPr>
      </w:pPr>
      <w:r>
        <w:rPr>
          <w:color w:val="000000"/>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12:00Z</dcterms:created>
  <dc:creator/>
  <dc:description/>
  <dc:language>en-US</dc:language>
  <cp:lastModifiedBy/>
  <cp:lastPrinted>2007-03-20T09:03:00Z</cp:lastPrinted>
  <dcterms:modified xsi:type="dcterms:W3CDTF">2008-01-07T17:12:00Z</dcterms:modified>
  <cp:revision>1</cp:revision>
  <dc:subject/>
  <dc:title>_</dc:title>
</cp:coreProperties>
</file>