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pPr>
            <w:r>
              <w:rPr>
                <w:b/>
                <w:color w:val="000000"/>
              </w:rPr>
              <w:t>Contributor’s OpenID:</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049153180"/>
            <w:bookmarkStart w:id="1" w:name="__Fieldmark__0_1049153180"/>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049153180"/>
            <w:bookmarkStart w:id="3" w:name="__Fieldmark__1_1049153180"/>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1049153180"/>
            <w:bookmarkStart w:id="5" w:name="__Fieldmark__2_1049153180"/>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OpenID Foundation, 946 NW Circle Boulevard, Suite 339, Corvallis, Oregon 97330, Attention: Legal Counsel, with an additional copy to Bill Washburn, Executive Director, OpenID Foundation, 2562 Mark West Springs Road, Santa Rosa, California 95404.</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 w:hAnsi="Tms Rmn" w:cs="Tms Rm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8-01-03T07:42:00Z</dcterms:modified>
  <cp:revision>1</cp:revision>
  <dc:subject/>
  <dc:title>_</dc:title>
</cp:coreProperties>
</file>