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857842595"/>
            <w:bookmarkStart w:id="1" w:name="__Fieldmark__0_2857842595"/>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857842595"/>
            <w:bookmarkStart w:id="3" w:name="__Fieldmark__1_2857842595"/>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2857842595"/>
            <w:bookmarkStart w:id="5" w:name="__Fieldmark__2_2857842595"/>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r>
        <w:rPr>
          <w:highlight w:val="yellow"/>
        </w:rPr>
        <w:t>___________</w:t>
      </w:r>
      <w:r>
        <w:rPr/>
        <w:t>.</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1:00Z</dcterms:created>
  <dc:creator/>
  <dc:description/>
  <cp:keywords/>
  <dc:language>en-US</dc:language>
  <cp:lastModifiedBy/>
  <cp:lastPrinted>2007-03-20T09:03:00Z</cp:lastPrinted>
  <dcterms:modified xsi:type="dcterms:W3CDTF">2007-11-15T14:20:00Z</dcterms:modified>
  <cp:revision>1</cp:revision>
  <dc:subject/>
  <dc:title>_</dc:title>
</cp:coreProperties>
</file>