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May 3, 2011 OpenID Executive Committee Meeting Minutes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sent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n Thibeau, Executive Director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 Sakimur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hn Bradle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e Jones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hn Ehrig, Global Inventures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ott David, K&amp;L Gates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bsent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is Messin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co Popp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 NOTES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get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have just enough money to function based on current support of sustaining members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 sustaining member renewals are currently pending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we not doing due to money constraints: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Diverse set of Committee and WG activities (not a money issue, human resource issue)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treach other than by Don</w:t>
      </w: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Agreed that there are no current critical items not being done or being covered by directed funding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ortant to note to the Board - a year ago we had sufficient funds and board consensus to have a reserve of 1 quarter.  We are now forced to draw upon that reserv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tegic issues – vulnerabilities and opportunities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ch out to more communities – broader open identity (Twitter, LinkedIn, OAuth, etc.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STIC –provides an industry collaboration vehicle to bring all parties together for a common goal that we don’t get from any other activity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s ‘middle class’ member value proposition – telcos, Intel, CA, etc.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OIDF role - continue to participat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nID Summits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 2011 – Do one thing and do it well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$50k/$50k common and directed funding plan and requesting that sustaining members to sponsor summits is working for the most part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gative perceptions of board are dissipating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C WG is getting recognized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Too many organizations (feedback from CA).   Just not working for them, need to do it better – consolidation and realignment ideas?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ntara – probably not going to be led by Kantara  </w:t>
      </w:r>
    </w:p>
    <w:p>
      <w:pPr>
        <w:pStyle w:val="Normal"/>
        <w:numPr>
          <w:ilvl w:val="2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OASIS, ISO, IEEE, Identity Commons, others</w:t>
      </w:r>
    </w:p>
    <w:p>
      <w:pPr>
        <w:pStyle w:val="Normal"/>
        <w:numPr>
          <w:ilvl w:val="3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p how each fit or overlap</w:t>
      </w:r>
    </w:p>
    <w:p>
      <w:pPr>
        <w:pStyle w:val="Normal"/>
        <w:numPr>
          <w:ilvl w:val="2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at progress can we report to the board?  </w:t>
      </w:r>
    </w:p>
    <w:p>
      <w:pPr>
        <w:pStyle w:val="Normal"/>
        <w:numPr>
          <w:ilvl w:val="3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ople are beginning to see the collaboration between IETF and OIDF, Kantara and OIDF, and OIX and OIDF</w:t>
      </w:r>
    </w:p>
    <w:p>
      <w:pPr>
        <w:pStyle w:val="Normal"/>
        <w:numPr>
          <w:ilvl w:val="3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ople now recognizing OIDF as key player.  ABC WG being taken seriously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hat steps are we going to take to improve the financial stability of the org?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ue proposition – protection mechanism, we should use more to recruit new members – safer to join the foundation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peline of prospects for corporate members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loping specs to meet the needs of the members and continue to get that support and why we are being taken seriously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ddle class membership sees the value of spec (ABC) work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n will develop agenda for FTF meeting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re professionalism on board, traction of ABC and summits, take pride in participating in OIDF and our accomplishments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C Calendar – Next meeting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n and John to propo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entury Gothic" w:hAnsi="Century Gothic" w:cs="Century Gothic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entury Gothic" w:hAnsi="Century Gothic" w:cs="Century Gothic"/>
      <w:sz w:val="20"/>
      <w:szCs w:val="20"/>
      <w:lang w:val="en-US" w:eastAsia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11:00Z</dcterms:created>
  <dc:creator>jehrig</dc:creator>
  <dc:description/>
  <cp:keywords/>
  <dc:language>en-US</dc:language>
  <cp:lastModifiedBy>Mike Jones</cp:lastModifiedBy>
  <dcterms:modified xsi:type="dcterms:W3CDTF">2011-06-06T20:12:00Z</dcterms:modified>
  <cp:revision>11</cp:revision>
  <dc:subject/>
  <dc:title>May 6, 2009 OpenID Board Call Minutes</dc:title>
</cp:coreProperties>
</file>